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0. január 29. napján 16:55 órakor a Polgármesteri Hivatal Tanácstermében megtartott rendes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105"/>
      </w:tblGrid>
      <w:tr>
        <w:trPr>
          <w:trHeight w:val="125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</w:tc>
      </w:tr>
      <w:tr>
        <w:trPr>
          <w:trHeight w:val="24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Czanik Balázs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</w:tc>
      </w:tr>
      <w:tr>
        <w:trPr>
          <w:trHeight w:val="617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alpolgármester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 –</w:t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>Szabóné Pál Orsolya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Marianna 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/2020. (I.29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sz w:val="18"/>
          <w:szCs w:val="18"/>
          <w:lang w:val="hu-HU"/>
        </w:rPr>
      </w:pPr>
      <w:r>
        <w:rPr>
          <w:b/>
          <w:sz w:val="18"/>
          <w:szCs w:val="18"/>
        </w:rPr>
        <w:t>dr. Riebl Antal</w:t>
      </w:r>
      <w:r>
        <w:rPr>
          <w:b/>
          <w:sz w:val="18"/>
          <w:szCs w:val="18"/>
          <w:lang w:val="hu-HU"/>
        </w:rPr>
        <w:t xml:space="preserve"> </w:t>
      </w:r>
      <w:r>
        <w:rPr>
          <w:sz w:val="18"/>
          <w:szCs w:val="18"/>
          <w:lang w:val="hu-HU"/>
        </w:rPr>
        <w:t>ismerteti a napirendi pontokat, az írásban megküldöttek egyező tartalommal, és formában.</w:t>
      </w:r>
    </w:p>
    <w:p>
      <w:pPr>
        <w:pStyle w:val="Listaszerbekezds"/>
        <w:suppressAutoHyphens w:val="false"/>
        <w:ind w:left="0" w:right="-2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-2" w:hanging="0"/>
        <w:rPr/>
      </w:pPr>
      <w:r>
        <w:rPr>
          <w:b/>
          <w:sz w:val="18"/>
          <w:szCs w:val="18"/>
          <w:lang w:val="hu-HU"/>
        </w:rPr>
        <w:t>Szilveszter Lajos</w:t>
      </w:r>
      <w:r>
        <w:rPr>
          <w:sz w:val="18"/>
          <w:szCs w:val="18"/>
          <w:lang w:val="hu-HU"/>
        </w:rPr>
        <w:t xml:space="preserve"> és </w:t>
      </w:r>
      <w:r>
        <w:rPr>
          <w:b/>
          <w:sz w:val="18"/>
          <w:szCs w:val="18"/>
          <w:lang w:val="hu-HU"/>
        </w:rPr>
        <w:t xml:space="preserve">Bednárik László </w:t>
      </w:r>
      <w:r>
        <w:rPr>
          <w:sz w:val="18"/>
          <w:szCs w:val="18"/>
          <w:lang w:val="hu-HU"/>
        </w:rPr>
        <w:t>egyebek napirendi pontban szeretne szólni.</w:t>
      </w:r>
    </w:p>
    <w:p>
      <w:pPr>
        <w:pStyle w:val="Listaszerbekezds"/>
        <w:suppressAutoHyphens w:val="false"/>
        <w:ind w:left="0" w:right="-2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kat a meghívóban foglaltakkal egyezően a következők szerint: 1. Önkormányzat 2020. évi tervei; 2. Beszámoló az egészségügyi alapellátásról; 3. A 2020. évi költségvetés előkészítése; 4. A 2020. évi Cafetéria szabályzatok elfogadása; 5. Személyes gondoskodás térítési díjairól szóló rendelet felülvizsgálata (Családi Bölcsőde térítési díjainak felülvizsgálata); 6. Polgármester illetményének, költségtérítésének, alpolgármesterek tiszteletdíjának, költségtérítésének megállapítása, a képviselők tiszteletdíjáról szóló rendelet módosítása; 7. Köztisztviselők illetményalapjáról szóló rendelet megalkotása; 8. Beszámoló a Művelődési Ház 2019. évi tevékenységéről; 9. A 2020. évi rendezvényterv elfogadása; 10. 2020. évi igazgatási szünet elrendelése; 11. Az önkormányzat bizottságainak írásbeli beszámolói a 2019. évben végzett munkájukról, és a bizottságok 2020. évi munkatervének elfogadása; 12. A nemzetiségi önkormányzattal kötött együttműködési megállapodás felülvizsgálata; 13. 2020. évi szúnyoggyérítés ügye; 14. Ingatlanügyek; 15. Egyéb településfejlesztési és településüzemeltetési ügyek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/2020. (I.29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. Önkormányzat 2020. évi tervei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2. Beszámoló az egészségügyi alapellátásról 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3. A 2020. évi költségvetés előkészítése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4. A 2020. évi Cafetéria szabályzatok elfogadás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5. Személyes gondoskodás térítési díjairól szóló rendelet felülvizsgálata (Családi Bölcsőde térítési díjainak felülvizsgálata)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6. Polgármester illetményének, költségtérítésének, alpolgármesterek tiszteletdíjának, költségtérítésének megállapítása, a képviselők tiszteletdíjáról szóló rendelet módosítás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7. Köztisztviselők illetményalapjáról szóló rendelet megalkotás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8. Beszámoló a Művelődési Ház 2019. évi tevékenységéről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9. A 2020. évi rendezvényterv elfogadás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0. 2020. évi igazgatási szünet elrendelése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1. Az önkormányzat bizottságainak írásbeli beszámolói a 2019. évben végzett munkájukról, és a bizottságok. 2020. évi munkatervének elfogadás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2. A nemzetiségi önkormányzattal kötött együttműködési megállapodás felülvizsgálat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3. 2020. évi szúnyoggyérítés ügye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4. Ingatlanügyek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5. Egyéb településfejlesztési és településüzemeltetési ügyek 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beszámol a lejárt határidejű határozatok végrehajtásáról, miszerint:</w:t>
      </w:r>
      <w:r>
        <w:rPr/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mederhasználati szerződéseket folyamatosan kötjük meg a tulajdonosokkal. A napelemes lámpatestek részben kihelyezésre kerültek, a fennmaradó lámpatestek kihelyezése folyamatban van. A Testépítő Sportegyesülettel megkötöttük a bérleti szerződés módosítását. A Sörkuckó Söröző bérleti szerződését megkötöttük. A Polgármesteri Hivatal recepciósa január 3-án munkába állt. Sonyák Zitával megkötöttük az adásvételi szerződést a Bányász sor végén lévő ingatlan-kiegészítésre. Dr. Bognárnéval aláírtuk a telekalakítási szerződést a Vénusz Kemping mögötti területre. A termőföldek bérletére az új pályázatot kiírtuk. Kocsis Tündével és Paréj Viktóriával a településrendezési szerződést megkötöttük. Bandzsal Zoltánnal a földbérleti szerződést megkötöttük.  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Önkormányzat 2020. évi tervei 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</w:tabs>
        <w:ind w:left="284" w:right="-2" w:hanging="0"/>
        <w:rPr>
          <w:rFonts w:ascii="Book Antiqua" w:hAnsi="Book Antiqua" w:cs="Times New Roman"/>
          <w:b w:val="false"/>
          <w:b w:val="false"/>
          <w:sz w:val="18"/>
          <w:szCs w:val="18"/>
          <w:lang w:eastAsia="en-US"/>
        </w:rPr>
      </w:pPr>
      <w:r>
        <w:rPr>
          <w:rFonts w:cs="Times New Roman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Önkormányzat terveit, mely négy téma köré csoportosul. Beruházások: Új bölcsőde építésének befejezése, az új bölcsőde beindítása (28 gyermek) 2020. szeptember 1-től, a kapcsolódó engedélyeztetési eljárások lebonyolításával, pályázati elszámolással. Óvoda konyha bővítése pályázat megvalósítása, a kivitelezés, engedélyeztetés, elszámolás. Iskola bővítése a Budapesti Agglomerációhoz tartozó Pest megyei településeken működő köznevelési intézmények infrastrukturális fejlesztésének előkészítéséről szóló 1692/2019.(XII.10.) Korm. határozatban foglaltak szerint, az ehhez kapcsolódóan az Önkormányzatra eső előkészítő feladatok megvalósítása. Pályázatok: Új pályázatok benyújtása a Magyar Falu Program keretében, a szükséges előkészítő munkálatok elvégzése. Vélhetően idén indulhatunk utoljára a Magyar Falu Program keretében, mert a lakosságszámunk meghaladta az 5000 főt. Ennek keretében a Polgármesteri Hivatal bővítése és a gyermekorvosi rendelő kialakítása lenne. Közrendvédelem, közbiztonság, közlekedésbiztonság, Polgárőrség újbóli beindítása. Környezetvédelem.</w:t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eszámoló az egészségügyi alapellátásról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a Bizottságok írásban megkapták a háziorvosok és a védőnő beszámolóját, melyet megtárgyaltak. Elmondja, hogy dr. Ladányi Györgyi javasolja, hogy szűréseket kellene biztosítani a sok rákbetegre, és a prevencióra való tekintettel. Bognár doktor pedig sportorvosi teendőket is elláthat, és így segítheti a település sportolóit. A védőnői szolgálat körzet bővítését a növekvő gyermeklétszám indokolja. A bizottságok támogatják a beszámolók elfogadását.</w:t>
      </w:r>
    </w:p>
    <w:p>
      <w:pPr>
        <w:pStyle w:val="Normal"/>
        <w:tabs>
          <w:tab w:val="clear" w:pos="8460"/>
        </w:tabs>
        <w:suppressAutoHyphens w:val="false"/>
        <w:ind w:right="-2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ja az egészségügyi alapellátásokról készült beszámolókat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-2" w:hanging="284"/>
        <w:rPr/>
      </w:pPr>
      <w:r>
        <w:rPr>
          <w:rFonts w:cs="Book Antiqua" w:ascii="Book Antiqua" w:hAnsi="Book Antiqua"/>
          <w:sz w:val="18"/>
          <w:szCs w:val="18"/>
        </w:rPr>
        <w:t>3.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20. évi költségvetés előkészítése </w:t>
      </w:r>
      <w:r>
        <w:rPr>
          <w:rFonts w:cs="Book Antiqua" w:ascii="Book Antiqua" w:hAnsi="Book Antiqua"/>
          <w:b w:val="false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</w:tabs>
        <w:ind w:left="1416" w:right="-2" w:hanging="1416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z orvosi ügyeletet ellátó szolgáltató jelezte, hogy tevékenységét nem tudja ellátni, 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javasolja egy a környező településekkel hozzanak létre egy alapítványt, melyhez pénzügyi feltételeket is biztosítani kell, mely beállításra került a 2020. évi költségvetésben. A kuratóriumba pedig Hancsics Györgyöt javasolja, aki elvállalja a feladato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elfogadásra javasolják az előterjesztést, valamint egyetértenek Hancsics György kuratóriumi képviseletével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kuratórium felállításáról szóló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/2020. (I.29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ának Képviselő-testület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0" w:after="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a Polgári Törvénykönyvről szóló 2013. évi V. törvény 3:380.§-a alapján Dunavarsány Város Önkormányzatának Képviselő-testületével és Majosháza Község Önkormányzatának Képviselő-testületével együtt, mint alapító a „Dunavarsány – Délegyháza – Majosháza és Környéke Egészségügyi Alapítvány” névvel alapítványt létesít Dunavarsány – Délegyháza – Majosháza és környéke lakosságát érintő egészségmegőrzési, betegségmegelőzési, gyógyító- és egészségügyi rehabilitációs tevékenyég, továbbá betegszállítás, mentés, orvosi ügyelet végzése és ellátása, rendezvények egészségügyi biztosítása támogatása, valamint e tevékenységek fejlesztése és támogatása céljából, három fős kuratórium felállításával.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a saját részéről az a) pont szerinti </w:t>
      </w:r>
      <w:r>
        <w:rPr>
          <w:rFonts w:eastAsia="Calibri" w:cs="Times New Roman" w:ascii="Book Antiqua" w:hAnsi="Book Antiqua"/>
          <w:sz w:val="18"/>
          <w:szCs w:val="18"/>
          <w:shd w:fill="FFFFFF" w:val="clear"/>
          <w:lang w:eastAsia="en-US"/>
        </w:rPr>
        <w:t>alapítvány működésének megkezdéséhez szükséges vagyonhoz - Délegyházára a 2020. január 1-jei állapot szerinti bejelentett lakosságszám után - 100,- Ft/fő összeget biztosít a 2020. évi költségvetésének a terhére.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a saját részéről Hancsics György –t jelöli a felállítandó kuratóriumba.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felhatalmazza Dunavarsány Város Önkormányzatának Polgármesterét, hogy legkésőbb 2020. március 31. napjáig készíttesse elő és terjessze az alapító Képviselő-testületek elé az a) pont szerinti alapítvány alapító okiratának tervezetét és az egyéb alapításhoz szükséges dokumentumokat jóváhagyás céljából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Határidő:</w:t>
        <w:tab/>
        <w:t>2020. március 31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Pénzügyi Bizottság tárgyalta a 2020. évi költségvetés tervezetét, mely az elvek és tervek alapján készült. A költségvetés szigorú és igen kevés tartalékot biztosít. A külön költséghelyeken beállításra kerültek a személyi és fenntartási, működési költségek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z utakkal kapcsolatosan kérdez a költségvetésr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 napenergia hasznosítására szeretné, ha nagyobb hangsúlyt fektetnének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hosszú távra gondolkodva felkérte Koronics Kornélt, hogy lehetőség szerint energia gazdász képesítést szerezzen, és így mint szakember lehetne segítségükr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Hallai kollégával áttekintették, hogy amióta a Polgármesteri Hivatal szigetelése megtörtént, mintegy felére csökkent a gázszámla. Jelzi, hogy a Polgármesteri Hivatal bővítésére benyújtandó pályázat már a gazdaságosabb napenergia hasznosítására épí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ásodik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/2020. (I.29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a 2020. évi költségvetés tervezetét megvizsgálta, az abban foglaltakat elfogadja, és felkéri jegyzőjét, hogy a költségvetési rendelethez szükséges mellékleteket a jogszabályban előírt formában készítse el, és a 2020. évi költségvetési rendeletet ennek megfelelően terjessze a Képviselő-testület elé. 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A Képviselő-testület a Gyermekjóléti Szolgálat és az orvosi ügyelet kapcsán felmerülő 8.012.907,- Ft többletforrást az előterjesztésben foglaltak szerint a 2019. évi várható maradvány, illetőleg az egyéb bevételek terhére biztosítj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Határidő: 2020. február 15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Felelős: dr. Molnár Zsuzsanna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4. </w:t>
      </w:r>
      <w:r>
        <w:rPr>
          <w:rFonts w:cs="Book Antiqua" w:ascii="Book Antiqua" w:hAnsi="Book Antiqua"/>
          <w:sz w:val="18"/>
          <w:szCs w:val="18"/>
          <w:u w:val="single"/>
        </w:rPr>
        <w:t>A 2019. ÉVI CAFETÉRIA SZABÁLYZATOK ELFOGADÁSA</w:t>
      </w:r>
      <w:r>
        <w:rPr>
          <w:rFonts w:cs="Book Antiqua" w:ascii="Book Antiqua" w:hAnsi="Book Antiqua"/>
          <w:sz w:val="18"/>
          <w:szCs w:val="18"/>
        </w:rPr>
        <w:t xml:space="preserve"> – </w:t>
      </w:r>
      <w:r>
        <w:rPr>
          <w:rFonts w:cs="Book Antiqua" w:ascii="Book Antiqua" w:hAnsi="Book Antiqua"/>
          <w:b w:val="false"/>
          <w:sz w:val="18"/>
          <w:szCs w:val="18"/>
        </w:rPr>
        <w:t>előadó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 2020. évi Cafeteria Szabályzatokat, és azokat támogatják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szavazásra </w:t>
      </w:r>
      <w:r>
        <w:rPr>
          <w:rFonts w:cs="Book Antiqua" w:ascii="Book Antiqua" w:hAnsi="Book Antiqua"/>
          <w:b w:val="false"/>
          <w:sz w:val="18"/>
          <w:szCs w:val="18"/>
        </w:rPr>
        <w:t>teszi fel a határozati javaslatot, miszerint Délegyháza Község Önkormányzat Képviselő-testülete a 2020. évi Cafeteria Szabályzatokat és az azokban megjelölt keretösszegeket elfogadja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/2020. 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2020. évi Cafeteria Szabályzatokat és az azokban megjelölt keretösszegeket elfogadja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, jegyző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>5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Személyes gondoskodás térítési díjairól szóló rendelet felülvizsgálata (Családi Bölcsőde térítési díjainak felülvizsgálata</w:t>
      </w: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  <w:t>)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 előadó: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dr. Riebl Ant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elmondja, hogy a Pénzügyi Bizottság ülésén tárgyalták a személyes gondoskodás térítési díjairól szóló rendelet felülvizsgálatát a Családi Bölcsőde díja tekintetében, és a térítési díj változatlanul hagyását támogatják, hiszen szeptemberben ismét felül kell vizsgálni a térítési díjakat, hiszen megnyílik az új bölcsőd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miszerint: Délegyháza Község Önkormányzat Képviselő-testülete eldönti, hogy a Zsebi-baba Családi Bölcsőde térítési díjait nem kívánja módosítani.</w:t>
      </w:r>
    </w:p>
    <w:p>
      <w:pPr>
        <w:pStyle w:val="Normal"/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14/2020.(I.29.) számú képviselő-testületi határozat</w:t>
      </w:r>
    </w:p>
    <w:p>
      <w:pPr>
        <w:pStyle w:val="Normal"/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eldönti, hogy a Zsebi-baba Családi Bölcsőde térítési díjait nem kívánja módosítani. 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Határidő: azonnal</w:t>
        <w:tab/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sz w:val="18"/>
          <w:szCs w:val="18"/>
        </w:rPr>
      </w:pPr>
      <w:r>
        <w:rPr>
          <w:rFonts w:cs="Times New Roman" w:ascii="Book Antiqua" w:hAnsi="Book Antiqua"/>
          <w:caps/>
          <w:sz w:val="18"/>
          <w:szCs w:val="18"/>
        </w:rPr>
        <w:t>6.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Polgármester illetményének, költségtérítésének, alpolgármesterek</w:t>
      </w:r>
      <w:r>
        <w:rPr>
          <w:sz w:val="18"/>
          <w:szCs w:val="18"/>
        </w:rPr>
        <w:t xml:space="preserve">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TISZTELETDÍJÁNAK, költségtérítésének megállapítása, a képviselők tiszteletdíjáról szóló rendelet módosítása 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Riebl Antal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költségvetés elkészítésével párhuzamosan a tiszteletdíjakat is felülvizsgálták, és javasolja és 20%-kal megemelni, melyről a rendelet-tervezet is szól. A Bizottságok megtárgyalták és támogatják az előterjesztések tartalmát, valamint a rendelettervezetet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……</w:t>
      </w:r>
      <w:r>
        <w:rPr>
          <w:rFonts w:cs="Times New Roman" w:ascii="Book Antiqua" w:hAnsi="Book Antiqua"/>
          <w:sz w:val="18"/>
          <w:szCs w:val="18"/>
          <w:lang w:eastAsia="hu-HU"/>
        </w:rPr>
        <w:t>/2020.(………..) önkormányzati rendelete 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települési képviselők tiszteletdíjáról,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természetbeni juttatásairól és költségtérítéséről szóló 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8/2014. (X.27.) önkormányzati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rendelet módosításáról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20.I.29-én, kihirdetve 1/2020.(I.30.) számon 2020.I.30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javasolja  az alpolgármester urak tiszteletdíját, és ehhez igazodó költségtérítését a jogszabályi keretek között ugyanúgy 20%-kal megemelni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Szilveszter Lajos alpolgármester tiszteletdíjáról szóló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6 fő – Szilveszter Lajos nem szavazott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305/2019.(XI.4.) számú határozatát módosítja, és Szilveszter Lajos alpolgármester tiszteletdíját az Mötv. 80.§ (2) bekezdését figyelembe véve 2020. január 1. napjától kezdődően, összegszerűen havi bruttó 263.190-, Ft összegben határozza meg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i Hivatal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Görbe István alpolgármester tiszteletdíjáról szóló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307/2019.(XI.4.) számú határozatát módosítja, és Görbe István alpolgármester tiszteletdíját az Mötv. 80.§ (2) bekezdését figyelembe véve 2020. január 1. napjától kezdődően, összegszerűen havi bruttó 90.227,- Ft összegben határozza meg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i Hivatal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Szilveszter Lajos alpolgármester</w:t>
      </w:r>
      <w:r>
        <w:rPr/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költségtérítéséről szóló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6 fő – Szilveszter Lajos nem szavazott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306/2019.(XI.4.) számú határozatát módosítja, és Szilveszter Lajos alpolgármester költségtérítését 2020. január 1-jei hatállyal az Mötv. 80.§ (3) bekezdése szerint a módosított tiszteletdíjának 15%-ában (azaz havi 39.479,- Ft összegben) állapítja meg.</w:t>
      </w:r>
    </w:p>
    <w:p>
      <w:pPr>
        <w:pStyle w:val="Normal"/>
        <w:tabs>
          <w:tab w:val="clear" w:pos="8460"/>
          <w:tab w:val="left" w:pos="4223" w:leader="none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i Hiva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és Görbe István alpolgármester költségtérítéséről szóló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308/2019.(XI.4.) számú határozatát módosítja, és Görbe István alpolgármester költségtérítését 2020. január 1-jei hatállyal az Mötv. 80.§ (3) bekezdése szerint a módosított tiszteletdíjának 15%-ában (azaz havi 13.534,- Ft összegben) állapítja meg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Felelős: Polgármesteri Hiva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lakosságszám alapján kell meghatározni polgármester úr illetményét, és az ennek 15%-ával egyező összegű költségtérítését (Mötv. 71.§ (4) bekezdés e) pontja, Mötv. 71.§ (6) bekezdés alapján), melyet a Képviselő-testületnek ugyancsak határozatban kell megállapítania.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dr. Riebl Antal főállású polgármester illetményét 2020. január 1-jei hatállyal az Mötv. 71.§ (4) bekezdés e) pontja szerint bruttó 598.300,- Ft összegben határozza meg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i Hivatal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polgármester költségtérítését 2020. január 1-jei hatállyal az Mötv. 71.§ (6) bekezdése szerint az illetményének 15%-ában (azaz havi 89.745,- Ft összegben) állapítja meg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i Hivatal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7. Köztisztviselők illetményalapjáról szóló rendelet megalkotása 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Molnár Zsuzsanna és dr. Riebl Antal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mogatják köztisztviselők 2020. évi illetményalapjáról rendelet megalkotását, mivel az állam normatíva keretében biztosította a szükséges forrá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ének</w:t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………</w:t>
      </w:r>
      <w:r>
        <w:rPr>
          <w:rFonts w:cs="Book Antiqua" w:ascii="Book Antiqua" w:hAnsi="Book Antiqua"/>
          <w:sz w:val="18"/>
          <w:szCs w:val="18"/>
        </w:rPr>
        <w:t>../2020. (………..) önkormányzati rendelete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Délegyházi Polgármesteri Hivatalban foglalkoztatott köztisztviselők</w:t>
      </w:r>
    </w:p>
    <w:p>
      <w:pPr>
        <w:pStyle w:val="Normal"/>
        <w:tabs>
          <w:tab w:val="clear" w:pos="8460"/>
          <w:tab w:val="left" w:pos="6170" w:leader="none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</w:t>
      </w:r>
      <w:r>
        <w:rPr>
          <w:rFonts w:cs="Book Antiqua" w:ascii="Book Antiqua" w:hAnsi="Book Antiqua"/>
          <w:sz w:val="18"/>
          <w:szCs w:val="18"/>
        </w:rPr>
        <w:t>2020. évi illetményalapjáról</w:t>
        <w:tab/>
      </w:r>
    </w:p>
    <w:p>
      <w:pPr>
        <w:pStyle w:val="Normal"/>
        <w:tabs>
          <w:tab w:val="clear" w:pos="8460"/>
        </w:tabs>
        <w:suppressAutoHyphens w:val="false"/>
        <w:ind w:right="-2" w:hanging="0"/>
        <w:jc w:val="center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>(a rendelet elfogadásra került 2020.I.29-én, kihirdetve 2/2020.(I.30.) számon 2020.I.30. napján)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megköszöni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Polgármesteri Hivatal nevében a Képviselő-testület döntését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lang w:eastAsia="hu-HU"/>
        </w:rPr>
        <w:t xml:space="preserve">8. </w:t>
      </w: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>Beszámoló a Művelődési Ház 2019. évi tevékenységéről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arabos Zsuzsanna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ülésükön megtárgyalták és támogatják a Kölcsey Művelődési Központ éves beszámolóját mely nagyon sok szép előadást biztosított a község számára. Köszönik a Művelődési Központ munkatársainak a végzett munk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Lugosi Istvánné </w:t>
      </w: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>a falu névében is köszöni a végzett munká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1/2020.(I.29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a Kölcsey Művelődési Központ 2019 évről szóló beszámolóját elfogadja.</w:t>
      </w:r>
    </w:p>
    <w:p>
      <w:pPr>
        <w:pStyle w:val="Normal"/>
        <w:tabs>
          <w:tab w:val="clear" w:pos="8460"/>
        </w:tabs>
        <w:suppressAutoHyphens w:val="false"/>
        <w:ind w:left="1134" w:right="-2" w:firstLine="709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 xml:space="preserve">Határidő: </w:t>
      </w:r>
    </w:p>
    <w:p>
      <w:pPr>
        <w:pStyle w:val="Normal"/>
        <w:tabs>
          <w:tab w:val="clear" w:pos="8460"/>
        </w:tabs>
        <w:suppressAutoHyphens w:val="false"/>
        <w:ind w:left="1134" w:right="-2" w:firstLine="70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iCs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lang w:eastAsia="hu-HU"/>
        </w:rPr>
        <w:t xml:space="preserve">9. </w:t>
      </w: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A 2020. évi rendezvényterv elfogadása 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</w:tabs>
        <w:suppressAutoHyphens w:val="false"/>
        <w:ind w:left="360" w:right="-2" w:hanging="36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arabos Zsuzsanna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megtárgyalták és támogatják a Kölcsey Művelődési Központ, az Intézmények és a helyi civil szervezetek bevonásával összeállított 2020. évi rendezvénytervét. A rendezvényterv tartalmazza a Nemzeti ünnepeket, a település közösségi életében hagyománnyá vált megemlékezéseket, az intézmények nyilvánosságot is érintő eseményeit, valamint a civil szervezetek által vállalt programokat. Üdvözlik az új rendezvények megjelenését.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Czanik Balázs </w:t>
      </w:r>
      <w:r>
        <w:rPr>
          <w:rFonts w:cs="Book Antiqua" w:ascii="Book Antiqua" w:hAnsi="Book Antiqua"/>
          <w:b w:val="false"/>
          <w:sz w:val="18"/>
          <w:szCs w:val="18"/>
        </w:rPr>
        <w:t>kéri, hogy a Délegyházi Napok rendezvényét egy héttel előbbre, vagy hátrébb rendezze a Képviselő-testület, mert külföldi útja miatt nem tud részt venni azon. Azt gondolja, hogy mind az általa hozott szponzorokkal, mint részvételével sokat tudna emelni a rendezvény siker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Szabóné Pál Orsolya Mariann és Szilveszter Lajos </w:t>
      </w:r>
      <w:r>
        <w:rPr>
          <w:rFonts w:cs="Book Antiqua" w:ascii="Book Antiqua" w:hAnsi="Book Antiqua"/>
          <w:b w:val="false"/>
          <w:sz w:val="18"/>
          <w:szCs w:val="18"/>
        </w:rPr>
        <w:t xml:space="preserve">tájékoztatja arról, hogy a Délegyházi Napok időpontja alkalmazkodik a környező települések hasonló rendezvényeihez, és már jó előre gondoskodni szükséges a sátorról, hangosításról stb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Szabóné Pál Orsolya Mariann és dr. Riebl Antal </w:t>
      </w:r>
      <w:r>
        <w:rPr>
          <w:rFonts w:cs="Book Antiqua" w:ascii="Book Antiqua" w:hAnsi="Book Antiqua"/>
          <w:b w:val="false"/>
          <w:sz w:val="18"/>
          <w:szCs w:val="18"/>
        </w:rPr>
        <w:t>kéri, hogy akkor aktívan kapcsolódjon be a gyermeknapi rendezvénybe, és a jövőben gondoljon arra, hogy június 3. hétvégéje a Délegyházi Napok rendezvényeinek időpontja.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360" w:right="-2" w:hanging="360"/>
        <w:rPr>
          <w:rFonts w:ascii="Book Antiqua" w:hAnsi="Book Antiqua" w:eastAsia="Lucida Sans Unicode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2/2020.(I.29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település 2020. évi rendezvénytervét elfogadja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Határidő: </w:t>
      </w:r>
      <w:r>
        <w:rPr>
          <w:rFonts w:cs="Book Antiqua" w:ascii="Book Antiqua" w:hAnsi="Book Antiqua"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Felelős: </w:t>
      </w: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0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2020. évi igazgatási szünet elrendelése 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</w:t>
      </w:r>
      <w:r>
        <w:rPr>
          <w:rFonts w:cs="Book Antiqua" w:ascii="Book Antiqua" w:hAnsi="Book Antiqua"/>
          <w:sz w:val="18"/>
          <w:szCs w:val="18"/>
        </w:rPr>
        <w:t xml:space="preserve">  </w:t>
      </w:r>
      <w:r>
        <w:rPr>
          <w:rFonts w:cs="Book Antiqua" w:ascii="Book Antiqua" w:hAnsi="Book Antiqua"/>
          <w:b w:val="false"/>
          <w:sz w:val="18"/>
          <w:szCs w:val="18"/>
        </w:rPr>
        <w:t>a 2020. évi igazgatási szünet tervezésének indokait, miszerint, hogy a  közigazgatási szervek hatékony és zavartalan működése megvalósításának egyik elengedhetetlen feltétele a közszférában foglalkoztatott munkatársakat megillető szabadság előrelátható ütemezése, valamint az egyre gyarapodó ki nem adott szabadságok felhalmozódásának elkerülése. Ehhez kapcsolódóan 2020. évi igazgatási szünet elrendeléséről rendeletet is szükséges alkotni, melyet a Bizottságok támogatnak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21"/>
          <w:szCs w:val="21"/>
          <w:lang w:eastAsia="hu-HU" w:bidi="zxx"/>
        </w:rPr>
      </w:pPr>
      <w:r>
        <w:rPr>
          <w:rFonts w:cs="Book Antiqua" w:ascii="Book Antiqua" w:hAnsi="Book Antiqua"/>
          <w:b w:val="false"/>
          <w:sz w:val="21"/>
          <w:szCs w:val="21"/>
          <w:lang w:eastAsia="hu-HU" w:bidi="zxx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…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../2020. (…..) önkormányzati rendelete 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/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a 2020. évi igazgatási szünet elrendelésér</w:t>
      </w:r>
      <w:r>
        <w:rPr>
          <w:rFonts w:cs="TimesNewRoman,Bold" w:ascii="Book Antiqua" w:hAnsi="Book Antiqua"/>
          <w:bCs/>
          <w:sz w:val="18"/>
          <w:szCs w:val="18"/>
          <w:lang w:eastAsia="hu-HU"/>
        </w:rPr>
        <w:t>ő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l</w:t>
      </w:r>
    </w:p>
    <w:p>
      <w:pPr>
        <w:pStyle w:val="Normal"/>
        <w:tabs>
          <w:tab w:val="clear" w:pos="8460"/>
        </w:tabs>
        <w:suppressAutoHyphens w:val="false"/>
        <w:ind w:right="-2" w:hanging="0"/>
        <w:jc w:val="center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>(a rendelet elfogadásra került 2020.I.29-én, kihirdetve 3/2020.(I.30.) számon 2020.I.30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z önkormányzat bizottságainak írásbeli beszámolói a 2019. évben végzett munkájukról, és a bizottságok 2020. évi munkatervének elfogad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bizottságok írásban terjesztették elő beszámolóikat, és munkaterveiket. Megköszönte a végzett munkát, mely igen áldozatos volt a bizottsági tagok részéről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ának Képviselő-testülete a Bizottságok 2019. évi munkájáról készült beszámolókat elfogad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23/2020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Bizottságok 2019. évi munkájáról készült beszámolókat, és a 2020. évi munkatervei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val="en-US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12.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A nemzetiségi önkormányzattal kötött együttműködési megállapodás felülvizsgálat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 és 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Times New Roman" w:ascii="Book Antiqua" w:hAnsi="Book Antiqua"/>
          <w:b w:val="false"/>
          <w:bCs/>
          <w:sz w:val="18"/>
          <w:szCs w:val="18"/>
        </w:rPr>
        <w:t>elmondja, hogy a jogszabályoknak eleget téve felülvizsgálták a Nemzetiségi Önkormányzattal kötött együttműködési megállapodást és megállapították, hogy azt jelenleg nem szükséges módosítani. Amennyiben tisztázódik, hogy az új irodájuk hol kerül kialakításra, úgy ismét szükség lesz a felülvizsgálatra, és a megállapodást módosítani kell. A Bizottságok tárgyalták az előterjesztést, és javasolják kiegészíteni azzal, hogy az önkormányzat biztosítja a helyiség kifestését, és a korábbiakban biztosított számítógépet, és bútorzatot.</w:t>
      </w:r>
    </w:p>
    <w:p>
      <w:pPr>
        <w:pStyle w:val="Normal"/>
        <w:tabs>
          <w:tab w:val="clear" w:pos="8460"/>
        </w:tabs>
        <w:autoSpaceDE w:val="false"/>
        <w:ind w:right="0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, kiegészítve azzal, hogy az önkormányzat biztosítja a helyiség kifestését, és a korábbiakban biztosított számítógépet, és bútorz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/2020.(I.29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Délegyháza Község Önkormányzat Képviselő-testülete a Délegyháza Község Önkormányzata és a Délegyházi Roma Települési Nemzetiségi Önkormányzat között a nemzetiségek jogairól szóló 2011. évi CLXXIX. törvény 80.§ (2) bekezdése szerinti, felülvizsgált és módosított együttműködési megállapodást felülvizsgálta, és a felülvizsgálat eredményeként megállapítja, hogy azt nem kívánja módosítani. Képviselő-testület megállapítja, hogy az iroda esetleges áthelyezését követően a megállapodást felül kell vizsgálni. Az önkormányzat biztosítja a helyiség kifestését, és a korábbiakban biztosított számítógépet, és bútorzatot.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2020. évi szúnyoggyérítés ügye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Bizottságok tárgyalták az előterjesztést, és egyetértenek annak tartalmával, miszerint 2020. évben nem kívánnak együttműködni Szigetszentmiklós Város Önkormányzatával és a Ráckevei Kistérség területén működő, a megbízási szerződés- tervezetben szereplő önkormányzatokkal a 2020. évi szúnyoggyérítés lebonyolításában, egy kedvezőbb ajánlat miat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javaslatot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5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2020. évben nem kíván együttműködni Szigetszentmiklós Város Önkormányzatával és a Ráckevei Kistérség területén működő, a megbízási szerződés- tervezetben szereplő önkormányzatokkal a 2020. évi szúnyoggyérítés lebonyolításában, mert egyéni irtásra kedvezőbb ajánlatot kapot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20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 Rovért Kft. ajánlatát a 2020. évi szúnyoggyérítés lebonyolítására. Az ajánlat az egyéni irtásra legkedvezőbb, melyet a Bizottságok támogatnak.</w:t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sz w:val="21"/>
          <w:szCs w:val="21"/>
        </w:rPr>
      </w:pPr>
      <w:r>
        <w:rPr>
          <w:rFonts w:cs="Book Antiqua" w:ascii="Book Antiqua" w:hAnsi="Book Antiqua"/>
          <w:b w:val="false"/>
          <w:i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, hogy jól érti-e, hogy csak földi gyérítés lesz, nagyobb területe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gen, légit már nem lehet.</w:t>
      </w:r>
    </w:p>
    <w:p>
      <w:pPr>
        <w:pStyle w:val="Normal"/>
        <w:rPr>
          <w:rFonts w:ascii="Book Antiqua" w:hAnsi="Book Antiqua" w:cs="Book Antiqua"/>
          <w:b w:val="false"/>
          <w:b w:val="false"/>
          <w:i/>
          <w:i/>
          <w:sz w:val="21"/>
          <w:szCs w:val="21"/>
        </w:rPr>
      </w:pPr>
      <w:r>
        <w:rPr>
          <w:rFonts w:cs="Book Antiqua" w:ascii="Book Antiqua" w:hAnsi="Book Antiqua"/>
          <w:b w:val="false"/>
          <w:i/>
          <w:sz w:val="21"/>
          <w:szCs w:val="21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második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6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2020. évben Rovért Kft. –vel kíván szerződést kötni a 2020. évi szúnyoggyérítés lebonyolítására, mert egyéni irtásra tőle kapta a legkedvezőbb ajánlato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Ennek érdekében a 2020. évben  megnöveli a földi szúnyoggyérítés területét, vagyis alkalmanként 371 hektár földi kémiai és 14,93 ha földi biológiai  irtást igény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A Képviselő- testület 2020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2020. évben közbeszerezni kívánt gyérítésekr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négy alkalommal földi kémiai igénylés: 371 ha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t alkalommal földi biológiai lárvagyérítés:  14,93 ha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öldi kémiai irtás  X 1 alkalom =  690 264.-Ft  4 alkalommal: 2.761 056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iológiai irtás: X 1 alkalom =   77.246.-Ft 2 alkalommal: 154.492.-Ft</w:t>
        <w:tab/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Összesen: 2.915 548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felkéri Hivatalát, hogy a Rovért Kft.-vel kösse meg a szerződést. Délegyháza Község Önkormányzatának Képviselő- testülete felkéri a Rovért Kft-t, hogy a szúnyoggyérítés időpontjairól, és a gyérítéssel érintett területekről minden alkalommal előzetesen értesítse Délegyháza Község Önkormányzatát, és a gyérítések időpontjait a szomszédos települések gyérítési időpontjához igazíts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20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ngatlanügye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4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ENTER MIHÁLY és BORS RENÁTA - DÉLEGYHÁZA 986/41 HRSZ-Ú INGATLANRA VONATKOZÓ VÁSÁRLÁSI SZÁNDÉKA 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b w:val="false"/>
          <w:b w:val="false"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Venter Mihály és Bors Renáta kérelmét, melyben jelezte, hogy meg kívánják vásárolni az Önkormányzat tulajdonában lévő Délegyháza 986/41 hrsz-ú, 783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kivett beépítetlen terület megjelölésű ingatlant 6 0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+ Áfa (mindösszesen bruttó 5 966 460 Ft) vételáron. Az önkormányzat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a tulajdonában lévő értékesítésre szánt ingatlanok listáján az ingatlan vételárát 10 000 F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+ Áfa összegben határozta meg. A Bizottságok támogatják az előterjesztést, miszerint az ingatlant nem kívánják eladn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7/2020.(I.29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Venter Mihály és Bors Renáta (mindketten: …………... sz. alatti lakosok) vételi ajánlatát, azonban a megajánlott vételáron nem kívánja értékesíteni Délegyháza Község Önkormányzat tulajdonában lévő Délegyháza 986/41 hrsz-ú, kivett beépítetlen terület megjelölésű 783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ját. Délegyháza Község Önkormányzat Képviselő-testülete felkéri hivatalát, hogy a szükséges további intézkedés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4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57/25 HRSZ-Ú ÚT-INGATLAN ÖNKORMÁNYZATI TULAJDONBA VÉTELE </w:t>
      </w:r>
      <w:r>
        <w:rPr>
          <w:rFonts w:cs="Book Antiqua" w:ascii="Book Antiqua" w:hAnsi="Book Antiqua"/>
          <w:b w:val="false"/>
          <w:sz w:val="18"/>
          <w:szCs w:val="18"/>
        </w:rPr>
        <w:t>– előadó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</w:tabs>
        <w:suppressAutoHyphens w:val="false"/>
        <w:ind w:right="-111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egy rendezetlen helyzetet szeretne rendezni az önkormányzat a Délegyháza 057/25 hrsz-ú, kivett saját használatú út megjelölésű 6326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 ingatlan vonatkozásában, továbbá az ingatlan átminősítése is szükséges, hiszen az önkormányzati tulajdonú utat saját használatú útként nem, csak közútként jegyez be a földhivatal. Az előterjesztést a Bizottságok támogatják. 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8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a „Tessedik Sámuel” Ipari, Kereskedelmi, Mezőgazdasági és Szolgáltató Szövetkezet tulajdonában álló Délegyháza 057/25 hrsz-ú, kivett saját használatú út megjelölésű, 6326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 ügyét, s a Szövetkezet megszűnése okán a földrendező és földkiadó bizottságokról szóló 1993. évi II. törvény 12. § (4) bekezdése alapján tulajdonba kívánja venni azt. Délegyháza Község Önkormányzat Képviselő-testülete a tulajdonjog bejegyzésével egyidejűleg át kívánja minősíteni a Délegyháza 057/25 hrsz-ú ingatlant kivett közút megjelölésű ingatlanná, így kéri az illetékes földhivatalt, hogy a tulajdonjog bejegyzésével egyidejűleg az átminősítést is szíveskedjen elvégez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 és dr. Molnár Zsuzsanna jegyzőt, hogy a tulajdonjog bejegyzésével, valamint az ingatlan átminősítésével kapcsolatosan a szükséges nyilatkozatokat, valamint a szükséges további intézkedés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Book Antiqua"/>
          <w:b w:val="false"/>
          <w:b w:val="false"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sz w:val="18"/>
          <w:szCs w:val="18"/>
          <w:lang w:eastAsia="en-US"/>
        </w:rPr>
        <w:t>15.</w:t>
      </w:r>
      <w:r>
        <w:rPr>
          <w:rFonts w:eastAsia="Calibri" w:cs="Book Antiqua" w:ascii="Book Antiqua" w:hAnsi="Book Antiqua"/>
          <w:b w:val="false"/>
          <w:sz w:val="18"/>
          <w:szCs w:val="18"/>
          <w:lang w:eastAsia="en-US"/>
        </w:rPr>
        <w:t xml:space="preserve"> </w:t>
      </w:r>
      <w:r>
        <w:rPr>
          <w:rFonts w:eastAsia="Calibri" w:cs="Book Antiqua" w:ascii="Book Antiqua" w:hAnsi="Book Antiqua"/>
          <w:caps/>
          <w:sz w:val="18"/>
          <w:szCs w:val="18"/>
          <w:u w:val="single"/>
          <w:lang w:eastAsia="en-US"/>
        </w:rPr>
        <w:t xml:space="preserve">Egyéb településfejlesztési és településüzemeltetési ügye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Book Antiqua"/>
          <w:b w:val="false"/>
          <w:b w:val="false"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sz w:val="18"/>
          <w:szCs w:val="18"/>
          <w:lang w:eastAsia="en-US"/>
        </w:rPr>
        <w:t>15.1.</w:t>
      </w:r>
      <w:r>
        <w:rPr>
          <w:rFonts w:eastAsia="Calibri" w:cs="Book Antiqua" w:ascii="Book Antiqua" w:hAnsi="Book Antiqua"/>
          <w:b w:val="false"/>
          <w:sz w:val="18"/>
          <w:szCs w:val="18"/>
          <w:lang w:eastAsia="en-US"/>
        </w:rPr>
        <w:t xml:space="preserve">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KDV közszolgáltatási szerződés átruházás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z előzményeket, miszerin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Önkormányzatunk 2017. májusában döntött arról, hogy a hulladékgazdálkodási közszolgáltató kiválasztására közös közbeszerzési eljárást indít a Közép-Duna Vidéke Hulladékgazdálkodási Önkormányzati Társulással.  A közbeszerzési eljárás eredményeként jött létre a közszolgáltatási szerződés a Duna-Tisza közi Hulladékgazdálkodási Nonprofit Korlátolt Felelősségű Társasággal (DTKH Kft.). Ugyancsak 2017-ben alapító tagja lett Önkormányzatunk a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Duna-Tisza közi Hulladékgazdálkodási és Környezetvédelmi Önkormányzati Társulásnak. 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Közép-Duna Vidéke Hulladékgazdálkodási Önkormányzati Társulás Projekt Irodavezetője megkereséssel fordult Önkormányzatunkhoz, melyben a Képviselő-testület – mint a közszolgáltatási szerződésben szereplő szerződéses partner - hozzájárulását kéri ahhoz, hogy a KDV Társulás „szerepköre” a DTKH Társulás részére egy jogátruházási szerződés keretében átadásra kerüljön, tekintettel arra, hogy a korábban KDV tag önkormányzatok már a DTKH Társulás tagjai, Önkormányzatunkhoz hasonlóan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9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Délegyháza Község Önkormányzatának Képviselő-testülete megtárgyalta és elfogadja a Közép-Duna Vidéke Hulladékgazdálkodási Önkormányzati Társulás és a Duna-Tisza közi Hulladékgazdálkodási és Környezetvédelmi Önkormányzati Társulás között a Duna-Tisza közi Hulladékgazdálkodási Nonprofit Korlátolt Felelősségű Társasággal 7 év időtartamra a hulladékgazdálkodási közszolgáltatás teljes körű ellátása céljából megkötött közszolgáltatási szerződés tekintetében megkötendő jogátruházási szerződést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15.2. </w:t>
      </w: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 xml:space="preserve">DÉLEGYHÁZA KULTÚRÁJÁÉRT EGYESÜLET DÉLEGYHÁZA VADKÖRTE NÉPTÁNCEGYÜTTES NÉVHASZNÁLATI ÜGY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u w:val="single"/>
          <w:lang w:eastAsia="en-US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elyben a Vadkörtefa Táncegyüttes kéri, hogy nevében feltüntetésre kerülhessen Délegyháza neve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eastAsia="Calibri" w:cs="Times New Roman"/>
          <w:b w:val="false"/>
          <w:b w:val="false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0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Délegyháza Község Önkormányzat Képviselő-testülete - a külön íven szövegezett határozatával - hozzájárul ahhoz, hogy a község neve a „</w:t>
      </w:r>
      <w:r>
        <w:rPr>
          <w:rFonts w:cs="Book Antiqua" w:ascii="Book Antiqua" w:hAnsi="Book Antiqua"/>
          <w:sz w:val="18"/>
          <w:szCs w:val="18"/>
        </w:rPr>
        <w:t>Délegyháza Kultúrájáért Egyesület Délegyházi Vadkörtefa Néptáncegyüttes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” nevében feltüntetésre kerüljön, a szervezet Délegyháza nevét használja. A Képviselő-testület a jelen határozatával hozzájárul a fenti jogi személynek a civil szervezetek nyilvántartásába történő bejegyzéséhez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pacing w:before="0" w:after="240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15.3. </w:t>
      </w: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 xml:space="preserve">ZSEBI-BABA CSALÁDI </w:t>
      </w:r>
      <w:r>
        <w:rPr>
          <w:rFonts w:eastAsia="Calibri" w:cs="Times New Roman" w:ascii="Book Antiqua" w:hAnsi="Book Antiqua"/>
          <w:caps/>
          <w:sz w:val="18"/>
          <w:szCs w:val="18"/>
          <w:u w:val="single"/>
          <w:lang w:eastAsia="en-US"/>
        </w:rPr>
        <w:t>böcsőde</w:t>
      </w: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 xml:space="preserve"> NYÁRI NYITVATARTÁSA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arabos Zsuzsanna</w:t>
      </w:r>
    </w:p>
    <w:p>
      <w:pPr>
        <w:pStyle w:val="Normal"/>
        <w:tabs>
          <w:tab w:val="clear" w:pos="8460"/>
        </w:tabs>
        <w:spacing w:before="0" w:after="240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cs="Book Antiqua" w:ascii="Book Antiqua" w:hAnsi="Book Antiqua"/>
          <w:sz w:val="18"/>
          <w:szCs w:val="18"/>
        </w:rPr>
        <w:t>Darabos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i a Képviselő-testület hozzájárulását ahhoz, hogy augusztusban az új bölcsődébe való zavartalan átköltözéshez a Zsebi-baba Családi Bölcsőde bezárhasson, így biztosítva a gondozók szabadságának kiadását is. A szülőkkel egyeztetett, akiknek nem okoz problémát a zárva tartás, és erről írásban nyilatkoztak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 Képviselő-testülete hozzájárul a Zsebi-Baba Családi Bölcsőde 2020. augusztusban történő bezárásához egy hónap időtartamba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Calibri" w:cs="Times New Roman"/>
          <w:b w:val="false"/>
          <w:b w:val="false"/>
          <w:kern w:val="2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kern w:val="2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1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Délegyháza Község Önkormányzat Képviselő-testülete hozzájárul a Zsebi-Baba Családi Bölcsőde 2020. augusztusban történő bezárásához egy hónap időtartamban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Times New Roman"/>
          <w:b w:val="false"/>
          <w:b w:val="false"/>
          <w:kern w:val="2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kern w:val="2"/>
          <w:sz w:val="18"/>
          <w:szCs w:val="18"/>
          <w:lang w:eastAsia="en-US"/>
        </w:rPr>
        <w:t xml:space="preserve">Szilveszter Lajos </w:t>
      </w:r>
      <w:r>
        <w:rPr>
          <w:rFonts w:eastAsia="Calibri" w:cs="Times New Roman" w:ascii="Book Antiqua" w:hAnsi="Book Antiqua"/>
          <w:b w:val="false"/>
          <w:kern w:val="2"/>
          <w:sz w:val="18"/>
          <w:szCs w:val="18"/>
          <w:lang w:eastAsia="en-US"/>
        </w:rPr>
        <w:t>jelzi, hogy trafipaxos mérések lesznek, melyet a rendőrség fog végezni a közeljövőben, valamint jelzi, hogy kér árajánlatokat gyalogosátkelő létesítésére.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Times New Roman"/>
          <w:b w:val="false"/>
          <w:b w:val="false"/>
          <w:kern w:val="2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kern w:val="2"/>
          <w:sz w:val="18"/>
          <w:szCs w:val="18"/>
          <w:lang w:eastAsia="en-US"/>
        </w:rPr>
        <w:t>Bednárik László</w:t>
      </w:r>
      <w:r>
        <w:rPr>
          <w:rFonts w:eastAsia="Calibri" w:cs="Times New Roman" w:ascii="Book Antiqua" w:hAnsi="Book Antiqua"/>
          <w:b w:val="false"/>
          <w:kern w:val="2"/>
          <w:sz w:val="18"/>
          <w:szCs w:val="18"/>
          <w:lang w:eastAsia="en-US"/>
        </w:rPr>
        <w:t xml:space="preserve"> a Majosi úti vasúti átkelő jobb kitáblázását, és a Gallai út és Petőfi út tábláinak felülvizsgálatát kéri, valaimt beszámol a vadkörtefák szaporításáról.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/>
      </w:pPr>
      <w:r>
        <w:rPr>
          <w:rFonts w:eastAsia="Calibri" w:cs="Times New Roman" w:ascii="Book Antiqua" w:hAnsi="Book Antiqua"/>
          <w:kern w:val="2"/>
          <w:sz w:val="18"/>
          <w:szCs w:val="18"/>
          <w:lang w:eastAsia="en-US"/>
        </w:rPr>
        <w:t>Képviselők és Görbe István</w:t>
      </w:r>
      <w:r>
        <w:rPr>
          <w:rFonts w:eastAsia="Calibri" w:cs="Times New Roman" w:ascii="Book Antiqua" w:hAnsi="Book Antiqua"/>
          <w:b w:val="false"/>
          <w:kern w:val="2"/>
          <w:sz w:val="18"/>
          <w:szCs w:val="18"/>
          <w:lang w:eastAsia="en-US"/>
        </w:rPr>
        <w:t xml:space="preserve"> jelzik, hogy a Gallai út tábláit már a rendőrség vizsgálta és azt rendben találták.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Times New Roman"/>
          <w:b w:val="false"/>
          <w:b w:val="false"/>
          <w:kern w:val="2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felkéri a jegyző asszonyt, hogy kérjen állásfoglalást a közútkezelőtől a vasúti átkelő kapcsá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kern w:val="2"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b w:val="false"/>
          <w:kern w:val="2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Marianna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2:38:00Z</dcterms:created>
  <dc:creator>Szabó Judit</dc:creator>
  <dc:description/>
  <cp:keywords/>
  <dc:language>en-US</dc:language>
  <cp:lastModifiedBy>Dr. Molnár Zsuzsanna</cp:lastModifiedBy>
  <cp:lastPrinted>2020-01-30T10:25:00Z</cp:lastPrinted>
  <dcterms:modified xsi:type="dcterms:W3CDTF">2020-09-22T13:27:00Z</dcterms:modified>
  <cp:revision>17</cp:revision>
  <dc:subject/>
  <dc:title/>
</cp:coreProperties>
</file>